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ибирский чудотворец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тьяна Ивановна СЕРГИЕН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Окончание. Начало в № 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од Мангазея, в котором пострадал святой Василий, сгорел вскоре после того, как мощи мученика оставили этот город. Сейчас на том месте никакого населённого пункта нет; царит разруха и запуст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о-Троицкий Туруханский монастырь был основан в 1660 году по указу царя Алексея Михайловича, к которому обратились с челобитной жители Новой Мангазеи. Первый игумен обители вошёл в историю обители как Тихон Строи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уруханские пределы игумен Тихон (в миру - Тимофей) бежал из Енисейска от преследований неправедного воеводы Максима Ртищева. Перед уходом на север Тимофей принял в Енисейском монастыре монашеский постриг и испросил благословение на пустынножительство. Но уединение его продолжалось недолго, вскоре вокруг подвижника стали собираться уче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щенноигуменство Тихон принял против воли, уступая желанию собравшейся братии. Мощи святого мученика Василия Мангазейского были перенесены им в монастырь в 1670 году. Сам Василий пожелал пребывать своими нетленными мощами только тут, а не в Мангазее и не в Туруханске (Новой Мангазе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о-Троицкий Туруханский монастырь - самый северный монастырь в мире. Ещё севернее есть православные храмы, но не монасты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се времена в Туруханск отправляли ссыльных. Была тюрьма и на территории монастыря. В эти края обычно ссылали старообрядцев, но также и настоящих преступников. Позже сюда ссылали декабристов. В Туруханской ссылке побывали и многие известные революционеры. В советское время сюда переводили особо "опасных" и неугодных заключённых с Соловков, - Соловецкий лагерь, по сравнению с Туруханском, считался более мягким наказ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о-Троицкий монастырь как мужской просуществовал до 1917 года. Окончательному разрушению обитель подверглась в 1933 году, были поруганы и мощи святого мученика Василия Мангазейского. О месте их нахождения долгое время ходили леген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итание святого угодника не угасало никогда: и в советское время в Туруханск приезжали не только туристы, но и паломники, которые прикладывались к стенам храма, превращённого в склад. В 30-е годы, уже после разрушения монастыря, в Туруханской ссылке побывали святители Афанасий (Сахаров) - епископ Ковровский и Кирилл (Смирнов) - митрополит Ярославский. Оба иерарха прославлены в лике святых в сонме новомучеников и исповедников Российских на Соборе 2000 года. Но ещё ранее, в 1924 году, здесь был в ссылке святитель Лука (Войно-Ясенецкий). Владыка служил в храмах монастыря, проповедовал, работал в городской больнице. Позднее, в 40-е годы, какой-то период он занимал Краснояр   скую кафедру. И хотя святитель Лука прославлен как архиепископ Крымский, его с полным основанием можно называть - и называют - архиепископом Красноярским и Енисейским. Святитель особо, наряду с Василием Мангазейским, почитается в Туруханске. Но почитаются оба святых и всей полнотой Вселенской Церкви - в отличие от других сибирских святых, прославленных пока как местночтимые. Всему православному миру, и даже  за его пределами, известны чудеса, особенно  чудесные исцеления в болезнях, случившиеся по молитве к мученику Василию и святителю Луке. Оба они - именно святые цели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1991 года в Свято-Троицком монастыре возродилась богослужебная жизнь. В 1994 году здесь возникло самое северное сестричество - во имя святой равноапостольной Марии Магдалины. Наконец, в 1996 году,  определением Священного Синода, открылся Свято-Троицкий Туруханский мужской монастырь, наместником которого был назначен игумен Агафангел. Не в последнюю очередь благодаря его стараниям возродилось и почитание святого мученика Василия Мангазейского. При восстановлении Соборного Троицкого храма монастыря были чудесным образом обретены нетленные мощи святого. Второе обретение мощей Василия Мангазейского произошло в сентябре 1997 г. С этого момента и началось настоящее почитание святого, сопровождаемое, как и ранее, многими исцелениями, о чём в монастырь приходит множество свидетельств со всех концов России. К мощам мученика круглый год едут паломники, хотя добраться до монастыря не так-то легко: зимой - только на самолёте, в летние месяцы - на теплоходе по Енисею и Тунгу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онастыре - два храма под одной крышей: соборный Троицкий с Благовещенским приделом с северной стороны. Пока шёл ремонт главного храма, все богослужения и братские молебны проходили в Благовещенском храме. Там же стояла и рака с мощами святого Василия Мангазейского. После того как в январе 2004 г. Троицкий храм отреставрировали, святые мощи были перенесены туда и переложены в новую раку. Нынешняя рака - уже седьмое по счёту место, где они покоятся. Первым был наспех сколоченный убийцами гробик, в котором останки нового чудотворца и были обнаружены, брошенные в болотистое место. Вторым местом была рака, изготовленная в мангазейской церкви святого Макария Желтоводского, уже перед перенесением мощей из города Мангазеи, по повелению самого Василия. Однако в явлении Тихону-Строителю Василий сказал, что и новая рака для него не совсем удобна; для перенесения мощей была изготовлена третья, а вторая тоже - по указанию самого мученика - оставлена в Мангазее, где от неё происходили чудеса. В Свято-Троицкой Туруханской обители мощи были переложены в четвёртую, а та, в которой строитель Тихон перенёс их сюда, была поставлена в часовне, выстроенной над его, Тихона, могилой. Пятая как раз и была подарена митрополитом Филофеем; в ней он сам перенёс останки Василия из Троицкой церкви в новую Благовещенскую, "запечатал" в земле и запретил к всеобщему поклонению. Вскоре после перенесения мощей в новый придел, при том же настоятеле, архимандрите Лаврентии, оба храма горели и монастырь перестраивался. На всенародное поклонение какой-то период мощи не выставлялись, но на почитании Святого в обители это не отразилось. Шестая, в которой мощи пребывали после второго их обретения до перенесения в отремонтированный Троицкий храм, оставлена в Благовещенском приделе; в ней хранятся частицы пятой раки, найденные вместе с мощами Василия в сентябре 1997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нство икон в храмах - нового письма; но есть и старинные, сохранённые  верующими после разрушения монастыря. Среди них - обновившийся по возвращении его в церковь Нерукотворный Лик Спасителя, икона Богоматери Тихвинской, писанная в 1918 году по изгнании из Туруханска большевиков... Самая замечательная икона - храмовый образ Живоначальной Троицы, подаренный обители православными христианами города Норильска в 2000 году к 340-летию со дня основания монастыря. Икона находится в левом углу иконостаса, рядом с  ракой Василия Мангазей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оицкий храм с Благовещенским - единственное сохранившееся монастырское строение. Храм является памятником архитектуры и находится под опекой краеведческого музея города Туруханска. Большую часть монастырской территории сейчас занимает пустырь. В Туруханске, расположенном так, что к югу от него тянется тайга, а к северу начинается тундра, множество пустырей. Только с западной стороны храма, перед входом в него, прорастают посаженные монахами деревца. Здесь раньше было монастырское кладбище. А вот то место, где была могилка игумена Тихона и часовня, сейчас оказалось даже за пределами территории монастыря. С южной стороны монастырь не имеет ограды - вместо неё территория обрамляется обрывом, под которым в весенние месяцы плещутся воды Тунгуски. Обрыв каждый год осыпается и с катастрофической быстротой приближается к монастырю. Это - одна из самых насущных проблем оби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рождается монашеская жизнь в первую очередь, конечно, заступничеством небесных покровителей монастыря - святого мученика Василия, Мангазейского Чудотворца, и святителя Луки (Войно-Ясенецкого). Монахи, составляющие братию монастыря, также собрались из самых разных концов нашего Отечества. Здесь, наверное, было так всегда. Сам мученик Василий был родом из Ярославля; иеромонах Тихон родился и воспитывался в Великом Устюге; в Енисейск он пришёл юношей, а в Туруханские пределы бежал, когда ему было уже сорок три года. Миссия, выпавшая нынешней братии  Свято-Троицкого монастыря, сравнима с той, которая досталась первым подвижникам, пришедшим на это место: иеромонаху Тихону, монаху Дионисию и другим. И от теперешних насельников монастыря Господь и святой мученик Василий ждут, может быть, не меньших дел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о-Троицкий Туруханский монастырь и ранее был миссионерским. При нём открылась первая православная школа для проживающих здесь детей инородцев; была переносная церковь для миссионерских путешествий по Эвенкии. И в наше время каждое лето священники монастыря объезжают труднодоступные посёлки Туруханского района, крестят как русское, так и коренное население. Настоятель обители владыка Антоний, архиепископ Красноярский и Енисейский, благословляет открытие новых монастырей и храмов. В посёлке Старый Туруханск заложен камень для часовни; раньше там были две церкви. Часовня будет окормляться монахами Свято-Троицкой обители. Как и раньше, главным миссионером и просветителем сибирских инородцев Светом Христовым становится святой мученик Василий. Коренному населению почти невозможно воспринять ритм церковной жизни, но у него есть какое-то своё особенное отношение к святому Василию; имя его для селькупов и остяков не пустой зву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же святой, путями, известными Господу и ему, приведёт к своему почитанию как можно больше лю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ех, кто хочет помочь монастырю, сообщаем реквизи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63230, Россия, Красноярский край, Туруханский р-н, с. Туруханск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. Св.Луки Войно-Ясенецкого, 4, а/я 125. Игумену Агафанге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уруханское ОСБ 2399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/с 40703810031500100086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/с 30101810800000000627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К 040407627, ИНН 243700645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осстановление Свято-Троицкого Туруханского монастыр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дило из Свято-Троицкого Туруханского монастыря. 1765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ойная икона “Василий Великий и Василий Мангазейский”.  Располагалась у гроба Василия Мангазейского в Свято-Троицком Туруханском монасты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36:00Z</dcterms:created>
  <dc:creator>АН</dc:creator>
  <dc:description/>
  <dc:language>en-US</dc:language>
  <cp:lastModifiedBy>АН</cp:lastModifiedBy>
  <dcterms:modified xsi:type="dcterms:W3CDTF">2005-04-20T16:31:00Z</dcterms:modified>
  <cp:revision>2</cp:revision>
  <dc:subject/>
  <dc:title>Сибирский чудотворец</dc:title>
</cp:coreProperties>
</file>